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7CAAC"/>
  <w:body>
    <w:p>
      <w:pPr>
        <w:pStyle w:val="Normal"/>
        <w:spacing w:lineRule="auto" w:line="256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b/>
          <w:lang w:eastAsia="en-US"/>
        </w:rPr>
        <w:t>(МБОУ «ООШ п. ШАТУРТОРФ»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-92710</wp:posOffset>
                </wp:positionV>
                <wp:extent cx="6120130" cy="525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>МУНИЦИПАЛЬНОЕ БЮДЖЕТНОЕ ОБЩЕ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>«ОСНОВНАЯ ОБЩЕОБРАЗОВАТЕЛЬНАЯ ШКОЛА ПОСЕЛКА ШАТУРТОРФ ГОРОДСКОГО ОКРУГА ШАТУР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1.4pt;mso-wrap-distance-left:0pt;mso-wrap-distance-right:9pt;mso-wrap-distance-top:0pt;mso-wrap-distance-bottom:0pt;margin-top:-7.3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Calibri"/>
                          <w:b/>
                          <w:b/>
                          <w:lang w:eastAsia="en-US"/>
                        </w:rPr>
                      </w:pPr>
                      <w:r>
                        <w:rPr>
                          <w:rFonts w:eastAsia="Calibri"/>
                          <w:b/>
                          <w:lang w:eastAsia="en-US"/>
                        </w:rPr>
                        <w:t>МУНИЦИПАЛЬНОЕ БЮДЖЕТНОЕ ОБЩЕОБРАЗОВАТЕЛЬНОЕ УЧРЕЖД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Calibri"/>
                          <w:b/>
                          <w:b/>
                          <w:lang w:eastAsia="en-US"/>
                        </w:rPr>
                      </w:pPr>
                      <w:r>
                        <w:rPr>
                          <w:rFonts w:eastAsia="Calibri"/>
                          <w:b/>
                          <w:lang w:eastAsia="en-US"/>
                        </w:rPr>
                        <w:t>«ОСНОВНАЯ ОБЩЕОБРАЗОВАТЕЛЬНАЯ ШКОЛА ПОСЕЛКА ШАТУРТОРФ ГОРОДСКОГО ОКРУГА ШАТУР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widowControl/>
        <w:spacing w:before="0" w:after="0"/>
        <w:rPr>
          <w:rFonts w:eastAsia="Calibri" w:cs="Times New Roman"/>
          <w:b/>
          <w:b/>
          <w:color w:val="000000"/>
          <w:sz w:val="28"/>
          <w:szCs w:val="28"/>
          <w:lang w:val="ru-RU" w:eastAsia="en-US"/>
        </w:rPr>
      </w:pPr>
      <w:r>
        <w:rPr>
          <w:rFonts w:eastAsia="Calibri" w:cs="Times New Roman"/>
          <w:b/>
          <w:color w:val="000000"/>
          <w:sz w:val="28"/>
          <w:szCs w:val="28"/>
          <w:lang w:val="ru-RU" w:eastAsia="en-US"/>
        </w:rPr>
      </w:r>
    </w:p>
    <w:p>
      <w:pPr>
        <w:pStyle w:val="TextBody"/>
        <w:widowControl/>
        <w:spacing w:before="0" w:after="0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TextBody"/>
        <w:widowControl/>
        <w:spacing w:before="0" w:after="0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108.8pt;width:342.7pt;height:108.7pt;mso-wrap-style:none;v-text-anchor:middle;mso-position-vertical:top" type="_x0000_t136">
            <v:path textpathok="t"/>
            <v:textpath on="t" fitshape="t" string=" Технологическая карта урока ОРКСЭ&#10;на тему: «Как христианство пришло на Русь »&#10;Модуль «Основы православной культуры»&#10;" style="font-family:&quot;Impact&quot;;font-size:18pt"/>
            <v:fill o:detectmouseclick="t" type="solid" color2="#ff9933"/>
            <v:stroke color="#002060" weight="19080" joinstyle="miter" endcap="flat"/>
            <v:shadow on="t" obscured="f" color="#990000"/>
            <w10:wrap type="square"/>
          </v:shape>
        </w:pict>
      </w:r>
    </w:p>
    <w:p>
      <w:pPr>
        <w:pStyle w:val="TextBody"/>
        <w:widowControl/>
        <w:spacing w:before="0" w:after="0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widowControl/>
        <w:spacing w:before="0" w:after="0"/>
        <w:jc w:val="center"/>
        <w:rPr>
          <w:rFonts w:cs="Times New Roman"/>
          <w:color w:val="000000"/>
          <w:sz w:val="28"/>
          <w:szCs w:val="28"/>
        </w:rPr>
      </w:pPr>
      <w:r>
        <w:rPr>
          <w:lang w:val="ru-RU" w:eastAsia="en-US" w:bidi="ar-SA"/>
        </w:rPr>
        <w:drawing>
          <wp:inline distT="0" distB="0" distL="0" distR="0">
            <wp:extent cx="3066415" cy="384302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384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spacing w:before="0" w:after="0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widowControl/>
        <w:spacing w:before="0" w:after="0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widowControl/>
        <w:spacing w:before="0" w:after="0"/>
        <w:jc w:val="righ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ыполнила:</w:t>
      </w:r>
    </w:p>
    <w:p>
      <w:pPr>
        <w:pStyle w:val="TextBody"/>
        <w:widowControl/>
        <w:spacing w:before="0" w:after="0"/>
        <w:jc w:val="right"/>
        <w:rPr>
          <w:rFonts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  <w:lang w:val="ru-RU"/>
        </w:rPr>
        <w:t>Бычкова Екатерина Владимировна,</w:t>
      </w:r>
    </w:p>
    <w:p>
      <w:pPr>
        <w:pStyle w:val="TextBody"/>
        <w:widowControl/>
        <w:spacing w:before="0" w:after="0"/>
        <w:jc w:val="right"/>
        <w:rPr/>
      </w:pPr>
      <w:r>
        <w:rPr>
          <w:rFonts w:cs="Times New Roman"/>
          <w:color w:val="000000"/>
          <w:sz w:val="28"/>
          <w:szCs w:val="28"/>
        </w:rPr>
        <w:t>учитель начальных классо</w:t>
      </w:r>
      <w:r>
        <w:rPr>
          <w:rFonts w:cs="Times New Roman"/>
          <w:color w:val="000000"/>
          <w:sz w:val="28"/>
          <w:szCs w:val="28"/>
          <w:lang w:val="ru-RU"/>
        </w:rPr>
        <w:t>в</w:t>
      </w:r>
    </w:p>
    <w:p>
      <w:pPr>
        <w:pStyle w:val="TextBody"/>
        <w:widowControl/>
        <w:spacing w:before="0" w:after="0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TextBody"/>
        <w:widowControl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widowControl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widowControl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widowControl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widowControl/>
        <w:spacing w:before="0" w:after="0"/>
        <w:jc w:val="center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п. Шатурторф, 2022 г.</w:t>
      </w:r>
    </w:p>
    <w:p>
      <w:pPr>
        <w:sectPr>
          <w:type w:val="nextPage"/>
          <w:pgSz w:w="11906" w:h="16838"/>
          <w:pgMar w:left="1134" w:right="1134" w:gutter="0" w:header="0" w:top="1701" w:footer="0" w:bottom="851"/>
          <w:pgBorders w:display="allPages" w:offsetFrom="page">
            <w:top w:val="single" w:sz="48" w:space="24" w:color="002060"/>
            <w:left w:val="single" w:sz="48" w:space="24" w:color="002060"/>
            <w:bottom w:val="single" w:sz="48" w:space="24" w:color="002060"/>
            <w:right w:val="single" w:sz="48" w:space="24" w:color="00206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уховно – нравственного развития и воспитания личности гражданина России является ключевой задачей государственной образовательной политики РФ. Преподавание знаний об основах православной культуры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призвано сыграть важную роль не только в расширении образовательного кругозора учащегося, но и в воспитательном процессе формирования порядочного, честного, достойного гражданина, соблюдающего Конституцию и законы Российской Федерации, уважающего ее культурные традиции, готового к межкультурному и межконфессиональному диалогу во имя социального сплочения. Ознакомление с нравственными идеалами и ценностями православных духовных традиций России происходит в контексте, отражающем глубинную связь прошлого и настоящег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Урок «Принятие христианства на Руси. Православие» включен в систему занятий модуля «Основы православной культуры», знакомит обучающихся с важнейшим историческим событием для нашей страны. Не касаясь политического значения принятия христианства, на данном уроке речь идет о духовном изменении личности, что на современном этапе является очень актуальным. На эту тему планированием предусмотрен 1 урок, в  ходе которого обучающиеся 4 класса должны понять, что после принятия христианства люди стали меняться, что христианство дало возможность  личности считать себя равным Богу и  решать свою судьбу наравне с  ним, что  православие принесло на Русь нормы, которые впоследствии легли в основу моральных законов. </w:t>
      </w:r>
    </w:p>
    <w:p>
      <w:pPr>
        <w:pStyle w:val="Normal"/>
        <w:spacing w:lineRule="atLeast" w:line="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tLeast" w:line="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tLeast" w:line="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урока</w:t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2770"/>
        <w:gridCol w:w="140"/>
        <w:gridCol w:w="2327"/>
        <w:gridCol w:w="4387"/>
      </w:tblGrid>
      <w:tr>
        <w:trPr/>
        <w:tc>
          <w:tcPr>
            <w:tcW w:w="14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</w:t>
            </w:r>
            <w:r>
              <w:rPr>
                <w:sz w:val="28"/>
                <w:szCs w:val="28"/>
              </w:rPr>
              <w:t xml:space="preserve"> «Как христианство пришло на Русь .»</w:t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:</w:t>
            </w:r>
            <w:r>
              <w:rPr>
                <w:sz w:val="28"/>
                <w:szCs w:val="28"/>
              </w:rPr>
              <w:t xml:space="preserve"> комбинированный</w:t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урока:</w:t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ирование у учащихся представлений о значимости для нашего Отечества принятия христианства, как важного этапа, с которого началось качественно новое развитие нашей государственности и культуры</w:t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b/>
                <w:sz w:val="28"/>
                <w:szCs w:val="28"/>
              </w:rPr>
              <w:t xml:space="preserve">Задачи: </w:t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ая – познакомить с историческими обстоятельствами, связанными с Крещением Руси, узнать о роли князя Владимира в этом событии;</w:t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ющая – создать условия для развития  и раскрытия  творческих способностей учащихся средствами изобразительного искусства; развитие образного мышления;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sz w:val="28"/>
                <w:szCs w:val="28"/>
              </w:rPr>
              <w:t>воспитывающая – способствовать воспитанию у детей патриотических чувств, формированию гуманистической и гражданской  позиций</w:t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е результаты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ть историю принятия христианства на Рус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ть давать определения некоторым термина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нать и  понимать  следующие  ценности: милосердие, доброту, патриотизм, сострада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сознавать  значимость духовности в человеческой жизни</w:t>
            </w:r>
          </w:p>
        </w:tc>
        <w:tc>
          <w:tcPr>
            <w:tcW w:w="5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предмет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нимать учебную задачу урока  и стремиться её выполнят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ься работать с информаци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ботать в паре и группе: распределять обязанности, договариваться о выполнении задания, делать выв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оявлять интерес к истории, к жизни своих пред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спитывать уважение к культуре своего нар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ть православные це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ы урока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ебник «Основы православной культуры» А.В.Кураев</w:t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идеофильм «Князь Владимир и крещение Руси», музыка «Звон колоколов»,  презентация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owerPoint</w:t>
            </w:r>
            <w:r>
              <w:rPr>
                <w:sz w:val="28"/>
                <w:szCs w:val="28"/>
              </w:rPr>
              <w:t xml:space="preserve">, карточки с таблицей, карточки с заданиями для групповой работы, тексты из книги М.В.Толстого «История русского православия». </w:t>
            </w:r>
          </w:p>
        </w:tc>
      </w:tr>
      <w:tr>
        <w:trPr/>
        <w:tc>
          <w:tcPr>
            <w:tcW w:w="14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 урока</w:t>
            </w:r>
          </w:p>
        </w:tc>
      </w:tr>
      <w:tr>
        <w:trPr/>
        <w:tc>
          <w:tcPr>
            <w:tcW w:w="7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деятельности учителя</w:t>
            </w:r>
          </w:p>
        </w:tc>
        <w:tc>
          <w:tcPr>
            <w:tcW w:w="6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деятельности обучающихся</w:t>
            </w:r>
          </w:p>
        </w:tc>
      </w:tr>
      <w:tr>
        <w:trPr/>
        <w:tc>
          <w:tcPr>
            <w:tcW w:w="14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ация к деятельности</w:t>
            </w:r>
          </w:p>
        </w:tc>
      </w:tr>
      <w:tr>
        <w:trPr/>
        <w:tc>
          <w:tcPr>
            <w:tcW w:w="7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чит музыка (звон колоколов). Какие чувства у вас вызывает звучание колоколов? Что представляете, когда слышите звук колокола? Где можно услышать колокольный звон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итель: Посмотрите на иллюстрацию. (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Презентация.</w:t>
              </w:r>
            </w:hyperlink>
            <w:r>
              <w:rPr>
                <w:sz w:val="28"/>
                <w:szCs w:val="28"/>
              </w:rPr>
              <w:t> ). Что на ней изображено? (В храме крестят ребёнка). Как вы думаете, о чём мы сегодня будем говорить на уроке? Да, мы поговорим о крещении, как христианство пришло на Рус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: Что вы знаете об обряде крещения?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тча Учащиеся читают в учебнике с.8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: Найдите главную мысль в этой притче? «Бог так устроил, что люди должны научаться от людей».</w:t>
              <w:br/>
              <w:t>Т.е. все люди зависят друг от друг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веты дете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ти находят в тексте и зачитывают) </w:t>
              <w:br/>
            </w:r>
          </w:p>
        </w:tc>
      </w:tr>
      <w:tr>
        <w:trPr/>
        <w:tc>
          <w:tcPr>
            <w:tcW w:w="14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необходимых знаний</w:t>
            </w:r>
          </w:p>
        </w:tc>
      </w:tr>
      <w:tr>
        <w:trPr/>
        <w:tc>
          <w:tcPr>
            <w:tcW w:w="7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bCs/>
                <w:color w:val="333333"/>
                <w:sz w:val="28"/>
                <w:szCs w:val="28"/>
              </w:rPr>
              <w:t xml:space="preserve">Учитель: </w:t>
            </w:r>
            <w:r>
              <w:rPr>
                <w:bCs/>
                <w:color w:val="333333"/>
                <w:sz w:val="28"/>
                <w:szCs w:val="28"/>
              </w:rPr>
              <w:t>Теперь  я попрошу вас заполнить таблицу</w:t>
            </w:r>
            <w:r>
              <w:rPr>
                <w:b/>
                <w:bCs/>
                <w:color w:val="333333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У каждого ученика на парте лежит карточка с таблицей, состоящей их трех граф. В левой колонке помещены вопросы, в средней колонке  обучающийся должен отметить + или -, знает он ответ на этот вопрос или  нет.</w:t>
            </w:r>
          </w:p>
          <w:p>
            <w:pPr>
              <w:pStyle w:val="Normal"/>
              <w:spacing w:lineRule="atLeast" w: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 xml:space="preserve">Приложение </w:t>
            </w:r>
            <w:r>
              <w:rPr>
                <w:sz w:val="28"/>
                <w:szCs w:val="28"/>
                <w:lang w:val="en-US"/>
              </w:rPr>
              <w:t xml:space="preserve"> 1)</w:t>
            </w:r>
          </w:p>
          <w:p>
            <w:pPr>
              <w:pStyle w:val="Normal"/>
              <w:spacing w:lineRule="atLeast" w: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71"/>
            </w:tblGrid>
            <w:tr>
              <w:trPr/>
              <w:tc>
                <w:tcPr>
                  <w:tcW w:w="7371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Откуда и когда христианство пришло на Русь?</w:t>
                  </w:r>
                </w:p>
              </w:tc>
            </w:tr>
            <w:tr>
              <w:trPr/>
              <w:tc>
                <w:tcPr>
                  <w:tcW w:w="7371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Кто был тот человек, который решил принять православную веру в нашем государстве?</w:t>
                  </w:r>
                </w:p>
              </w:tc>
            </w:tr>
            <w:tr>
              <w:trPr/>
              <w:tc>
                <w:tcPr>
                  <w:tcW w:w="7371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По какой причине именно эта вера была выбрана?</w:t>
                  </w:r>
                </w:p>
              </w:tc>
            </w:tr>
            <w:tr>
              <w:trPr/>
              <w:tc>
                <w:tcPr>
                  <w:tcW w:w="7371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.Какие люди в жизни этого человека повлияли на этот выбор?</w:t>
                  </w:r>
                </w:p>
              </w:tc>
            </w:tr>
            <w:tr>
              <w:trPr/>
              <w:tc>
                <w:tcPr>
                  <w:tcW w:w="7371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.Какое значение имело принятие христианства на Руси?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адеюсь к конц у урока  мы сможем ответить на все вопросы </w:t>
                  </w:r>
                </w:p>
              </w:tc>
            </w:tr>
          </w:tbl>
          <w:p>
            <w:pPr>
              <w:pStyle w:val="Normal"/>
              <w:spacing w:lineRule="atLeast" w: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ют с таблицей</w:t>
            </w:r>
          </w:p>
          <w:p>
            <w:pPr>
              <w:pStyle w:val="Normal"/>
              <w:spacing w:lineRule="atLeast" w:line="2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знавательной деятельности</w:t>
            </w:r>
          </w:p>
        </w:tc>
      </w:tr>
      <w:tr>
        <w:trPr/>
        <w:tc>
          <w:tcPr>
            <w:tcW w:w="7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8000"/>
                <w:sz w:val="27"/>
                <w:szCs w:val="27"/>
              </w:rPr>
              <w:t>(</w:t>
            </w:r>
            <w:r>
              <w:rPr>
                <w:color w:val="000000"/>
                <w:sz w:val="27"/>
                <w:szCs w:val="27"/>
              </w:rPr>
              <w:t>Эпиграф к уроку)</w:t>
            </w:r>
          </w:p>
          <w:p>
            <w:pPr>
              <w:pStyle w:val="Style2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Style20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ебята перед вами высказывание Л.Н. Гумилева</w:t>
            </w: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  <w:p>
            <w:pPr>
              <w:pStyle w:val="Style2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  <w:sz w:val="27"/>
                <w:szCs w:val="27"/>
              </w:rPr>
              <w:t>«Крещение дало нашим предкам высшую свободу – свободу выбора между Добром и Злом, а победа православия подарила Руси тысячелетнюю историю».</w:t>
            </w:r>
          </w:p>
          <w:p>
            <w:pPr>
              <w:pStyle w:val="Style2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  <w:sz w:val="27"/>
                <w:szCs w:val="27"/>
              </w:rPr>
              <w:t>Прочитайте еще раз внимательно эти строки, вдумайтесь в них и ответьте на вопрос:</w:t>
            </w:r>
          </w:p>
          <w:p>
            <w:pPr>
              <w:pStyle w:val="Style2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  <w:sz w:val="27"/>
                <w:szCs w:val="27"/>
              </w:rPr>
              <w:t>-На какие слова в этом высказывании вы обратили внимание? Почему?</w:t>
            </w:r>
          </w:p>
          <w:p>
            <w:pPr>
              <w:pStyle w:val="Style2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  <w:sz w:val="27"/>
                <w:szCs w:val="27"/>
              </w:rPr>
              <w:t>-Как они связаны с темой урок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ссказ учителя (сопровождается показом презентации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 принятия христианства у наших предков славян была языческая религия. Люди жили в неизведанном мире. Каждая секунда их жизни могла быть остановлена природой, силой, неподвластной пониманию. Человек осознавал свою беспомощность перед стихиями природы, а потому начал преклоняться перед могуществом богов. Славяне  обожествляли и поклонялись силам и духам природы, считали, что многие природные предметы обладают сверхъестественной силой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бята, теперь вы будете моими помощниками, и дальнейшую работу будете выполнять в группе. А распределиться на группы вам помогут загадки о тех явлениях природы, которым поклонялись древние славяне. У вас на партах картинки. Тот, кто первый отгадает, поднимает нужную картинку. У кого изображения совпадут, тот объединяется в  групп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етит птица орёл,</w:t>
              <w:br/>
              <w:t>Несёт в зубах огонь,</w:t>
              <w:br/>
              <w:t>Огненные стрелы пускает,</w:t>
            </w:r>
            <w:r>
              <w:rPr>
                <w:color w:val="000000"/>
              </w:rPr>
              <w:br/>
              <w:t>Никто её не поймает. (Молн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 рекой остановился</w:t>
              <w:br/>
              <w:t>Шар воздушный, золотой.</w:t>
              <w:br/>
              <w:t>А потом за лесом скрылся,</w:t>
              <w:br/>
              <w:t>Покачавшись над водой. (Солнц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За окошком завывает,</w:t>
              <w:br/>
              <w:t xml:space="preserve">            Тёплым, ласковым бывает,</w:t>
              <w:br/>
              <w:t xml:space="preserve">            Но и может всё на свете,</w:t>
              <w:br/>
              <w:t xml:space="preserve">            Разломать, разрушить...  (ветер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вая группа получает следующее задани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сстановить деформированный текст и пересказать его. Вторая группа 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тавить пропущенные слова в текст, пользуясь словами для справок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ретья группа 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тать текст и составить сообщение, пользуясь вопросами-помощниками. (Приложение 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ле того, как выполните задание, вы от группы должны выделить выступающего, который сможет представить всему классу эту информацию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перь послушаем, что у вас получилось. Не забывайте про вопросы, на которые вы не знали ответа. Ведите краткую запис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сопровождает рассказ детей показом слайдов презентаци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емся к карточкам, которые лежат на ваших партах. На какие вопросы вы получили ответ из выступления групп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итель: Владимир не сразу пошел на введение христианства, ведь принятие новой веры было очень важным событием. Для себя он уже принял решение. Но вопрос о перемене религии не мог быть решен одним распоряжением князя. Чтобы не рассориться с дружиной, Владимир должен был показать необходимость принятия христианства, завоевавшего  уже весь цивилизованный ми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к, Владимир оказался в ситуации выбора веры. Мы сейчас посмотрим отрывок из фильма «Князь Владимир и крещение Руси». В этом видеофрагменте постарайтесь найти ответы на вопросы,  на которые вы еще не знаете ответ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ачале выясним, что же обозначает понятие «крещение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смотр. Запись ответов в карточках ответов на какие-то вопро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Что вы узнали из этого видеофрагмента? (О чем было повествование?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аким образом князь Владимир избирал новую веру?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Прислушался ли князь к совету бояр, как он поступил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. Что для послов князя Владимира стало основанием выбора именно православия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минут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20" w:before="0" w:after="28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: В конечном счете, князь Владимир избирает православную веру, т. к. Русь и Византию связывали не только военные противостояния, но и давние торговые,  религиозные контакты.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Style20"/>
              <w:spacing w:lineRule="atLeast" w:line="20"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нно в греческую столицу Константинополь  князь Владимир отправил своих послов .В этом городе есть прекрасный храм ,носящий  имя Святой Софии ,что в переводе  с греческого «Мудрость»</w:t>
            </w:r>
          </w:p>
          <w:p>
            <w:pPr>
              <w:pStyle w:val="Style20"/>
              <w:spacing w:lineRule="atLeast" w:line="20"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мотрим в учебники  стр. 85. и прочтем что такое «мудрость» </w:t>
            </w:r>
          </w:p>
          <w:p>
            <w:pPr>
              <w:pStyle w:val="Style20"/>
              <w:spacing w:lineRule="atLeast" w:line="20" w:before="0" w:after="28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бята, в искусстве многие художники обращались к этой теме и создавали картины. Я предлагаю сейчас отправиться на виртуальную экскурсию в Третьяковскую галерею в Москву. Экскурсоводом у нас сегодня работает … (учащийся к выступлению готовился заранее совместно с учителем)</w:t>
            </w:r>
          </w:p>
          <w:p>
            <w:pPr>
              <w:pStyle w:val="Style20"/>
              <w:spacing w:lineRule="atLeast" w:line="20"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бота с репродукцией картины художника В.М.Васнецова «Крещение Руси» (учебник с.86)</w:t>
            </w:r>
          </w:p>
          <w:p>
            <w:pPr>
              <w:pStyle w:val="Style20"/>
              <w:spacing w:lineRule="atLeast" w:line="20" w:before="0" w:after="28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итель: жизнь князя Владимира делится на два периода – до и после Крещения. Первый период был очень коротким – до 25-летнего возраста. Это время Владимир жил, как язычник, имел много жен, был жестоким и беспощадным человеком.</w:t>
            </w:r>
          </w:p>
          <w:p>
            <w:pPr>
              <w:pStyle w:val="Style20"/>
              <w:spacing w:lineRule="atLeast" w:line="20" w:before="0" w:after="28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tLeast" w:line="2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аким  человеком стал князь Владимир после принятия новой веры, вы сейчас определите самостоятельно. Прежде чем приступим к чтению, проведем словарную работу. </w:t>
            </w:r>
          </w:p>
          <w:p>
            <w:pPr>
              <w:pStyle w:val="Style20"/>
              <w:spacing w:lineRule="atLeast" w:line="20" w:before="0" w:after="280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Style20"/>
              <w:spacing w:lineRule="atLeast" w:line="20" w:before="0" w:after="280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Словарная работа: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ротость - </w:t>
            </w:r>
            <w:r>
              <w:rPr>
                <w:sz w:val="28"/>
                <w:szCs w:val="28"/>
              </w:rPr>
              <w:t>незлобивый и отходчивый нрав человека, готового осознанно прощать ошибки и обиды от других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Епископ - </w:t>
            </w:r>
            <w:r>
              <w:rPr>
                <w:sz w:val="28"/>
                <w:szCs w:val="28"/>
              </w:rPr>
              <w:t> священнослужитель третьей (высшей) степен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ворен - откры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вольник – раб, пленник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Митрополит - </w:t>
            </w:r>
            <w:r>
              <w:rPr>
                <w:sz w:val="28"/>
                <w:szCs w:val="28"/>
              </w:rPr>
              <w:t>первый по древности епископский титул в христианской Церкви. </w:t>
            </w:r>
          </w:p>
          <w:p>
            <w:pPr>
              <w:pStyle w:val="Style20"/>
              <w:spacing w:lineRule="atLeast" w:line="20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ок – то же, что монах</w:t>
            </w:r>
          </w:p>
          <w:p>
            <w:pPr>
              <w:pStyle w:val="Style20"/>
              <w:spacing w:lineRule="atLeast" w:line="20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рапеза – общий стол для приема пищи в монастыре, а также сам прием пищи, еда.</w:t>
            </w:r>
          </w:p>
          <w:p>
            <w:pPr>
              <w:pStyle w:val="Style21"/>
              <w:spacing w:lineRule="atLeast" w:line="20"/>
              <w:rPr>
                <w:rFonts w:eastAsia="Calibri"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FF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олучают карточки с текстом. </w:t>
            </w:r>
          </w:p>
          <w:p>
            <w:pPr>
              <w:pStyle w:val="Style20"/>
              <w:spacing w:lineRule="atLeast" w:line="20" w:before="0" w:after="28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(Приложение 4 )</w:t>
            </w:r>
          </w:p>
          <w:p>
            <w:pPr>
              <w:pStyle w:val="Style21"/>
              <w:spacing w:lineRule="atLeast" w:line="20"/>
              <w:rPr>
                <w:rFonts w:eastAsia="Calibri"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FF0000"/>
                <w:sz w:val="28"/>
                <w:szCs w:val="28"/>
                <w:lang w:eastAsia="en-US"/>
              </w:rPr>
            </w:r>
          </w:p>
          <w:p>
            <w:pPr>
              <w:pStyle w:val="Style21"/>
              <w:spacing w:lineRule="atLeast" w:line="2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 каким же его запомнили ?Как жила Святая Русь ?</w:t>
            </w:r>
          </w:p>
          <w:p>
            <w:pPr>
              <w:pStyle w:val="Style21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тем в учебнике с.87-88</w:t>
            </w:r>
          </w:p>
          <w:p>
            <w:pPr>
              <w:pStyle w:val="Style21"/>
              <w:spacing w:lineRule="atLeast" w:line="2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Style21"/>
              <w:spacing w:lineRule="atLeast" w:line="2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Style21"/>
              <w:spacing w:lineRule="atLeast" w:line="20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Style21"/>
              <w:spacing w:lineRule="atLeast" w:line="20"/>
              <w:ind w:left="360" w:hanging="0"/>
              <w:rPr/>
            </w:pPr>
            <w:r>
              <w:rPr>
                <w:bCs/>
                <w:sz w:val="28"/>
                <w:szCs w:val="28"/>
              </w:rPr>
              <w:t>Работа с текстом в учебнике с.87-88.</w:t>
            </w:r>
          </w:p>
          <w:p>
            <w:pPr>
              <w:pStyle w:val="Style21"/>
              <w:spacing w:lineRule="atLeast" w:line="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21"/>
              <w:spacing w:lineRule="atLeast" w:line="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тветы детей</w:t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адывают загадки. Распределяются в группе соответственно предмету, изображенному на картинке.</w:t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я учащихся.</w:t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бъединяются в группы</w:t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я детей.</w:t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кратко записывают ответы на какие-то вопросы.</w:t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ответы в карточки</w:t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ят отрывок. Записывают ответы в таблицу.</w:t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</w:t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мотрят и читаю определение в учебнике с.85</w:t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атривают репродукцию. </w:t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ает подготовленная ученица с кратким докладом (Приложение 3)</w:t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: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tLeast" w:line="2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изображено на картине?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tLeast" w:line="20" w:before="280" w:after="0"/>
              <w:jc w:val="both"/>
              <w:rPr/>
            </w:pPr>
            <w:r>
              <w:rPr>
                <w:sz w:val="28"/>
                <w:szCs w:val="28"/>
              </w:rPr>
              <w:t>Какие черты характера главного героя и особенности подчеркнул художник?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tLeast" w:line="20"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эмоции вызвала у вас эта картина?</w:t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мотрят и читаю определение в учебнике с.85</w:t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ют определения словам, пользуясь толковым словарем.</w:t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ют отрывок из книги М.В.Толстого «История русского православия»</w:t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ют текст, отвечают на вопросы.</w:t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флексия деятельности</w:t>
            </w:r>
          </w:p>
        </w:tc>
      </w:tr>
      <w:tr>
        <w:trPr/>
        <w:tc>
          <w:tcPr>
            <w:tcW w:w="7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дарю вас за хорошую работу. Вернемся с карточке, которую вы заполняли в начале урока. Поделитесь своими впечатлениями, которые получили на занятии, на все ли вопросы, которые я вам приготовила, вы получили ответы? Какие вопросы появились у вас после изучения этой темы? Как вы думаете, где можно найти на них отве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чите предложения:</w:t>
            </w:r>
          </w:p>
          <w:p>
            <w:pPr>
              <w:pStyle w:val="Style22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узнал (а), что ________________________</w:t>
            </w:r>
          </w:p>
          <w:p>
            <w:pPr>
              <w:pStyle w:val="Style22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был удивлен (а) тем, что _______________________</w:t>
            </w:r>
          </w:p>
          <w:p>
            <w:pPr>
              <w:pStyle w:val="Style22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е понравилось _____________________________</w:t>
            </w:r>
          </w:p>
          <w:p>
            <w:pPr>
              <w:pStyle w:val="Style22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меня крещение – это 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ятся впечатлениями о занят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нчивают предло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амзин Н.М. История государства Российского в 12-ти томах. Т.1. – М.: Наука, 1989.</w:t>
      </w:r>
    </w:p>
    <w:p>
      <w:pPr>
        <w:pStyle w:val="Normal"/>
        <w:rPr/>
      </w:pPr>
      <w:r>
        <w:rPr>
          <w:sz w:val="28"/>
          <w:szCs w:val="28"/>
        </w:rPr>
        <w:t>Толстой М.В. История русского православия. Эксмо, 20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рнет ресурсы: видео урок Закона Божия телеканала «Союз» priozornoe.prihod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Учебник «Основы православной культуры» А.В.Кура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3071"/>
        <w:gridCol w:w="6597"/>
      </w:tblGrid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ю (+) – не знаю (-)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ткий ответ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ткуда и когда христианство пришло на Русь?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то был тот человек, который решил принять православную веру в нашем государстве?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о какой причине именно эта вера была выбрана?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Какие люди в жизни этого человека повлияли на этот выбор?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акое значение имело приятие христианства на Руси?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Borders w:display="allPages" w:offsetFrom="page">
            <w:top w:val="single" w:sz="48" w:space="24" w:color="002060"/>
            <w:left w:val="single" w:sz="48" w:space="24" w:color="002060"/>
            <w:bottom w:val="single" w:sz="48" w:space="24" w:color="002060"/>
            <w:right w:val="single" w:sz="48" w:space="24" w:color="00206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для первой группы: восстановить деформированный тек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лся князь Владимир в 963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лужила ключницей, то есть хранительницей мехов, серебра, монет и прочих драгоценностей княгини Оль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цом его был князь Святослав Игоревич, который правил на Руси в те врем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уша сохраняла свое положение при дворе княгини Оль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спитала будущего князя Владимира  при дво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а не была законной женой князя Святослава Игоревич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таралась подчеркнуть его княжеское происхожде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10 веке правителем древней Руси был князь Владимир Святославович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ью простолюдинка Малуш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дание для второй группы: вставить пропущенные слова в текст, пользуясь словами для справ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нягиня Ольга, бабушка князя Владимира, в последние годы своего княжения уже была _______________. В то время в Киеве уже существовали _________________. Князь Владимир с детства познакомился ______________. Влияние бабушки помогло ему понять суть христианской религ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ервые годы своего правления _______________ ничего резко не менял в жизни страны. ______________ он скорей покровительствовал и, на удивление христиан, даже воздвигал новых ___________________. Но потом все изменило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а для справок: христианские церкви, князь Владимир, с христианством, язычеству, христианкой, в Киеве, истук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адание для третьей групп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читать текст и составить сообщение, пользуясь вопросами-помощник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о второй половине 80-х годов X века князь Владимир стал делать первые шаги, ведущие к крещению. Преимущества веры Христовой становились для него все яснее, тем более, что в самом Киеве, среди бояр, купцов, горожан, да и княжеских дружинников было достаточно много христиан. В прежнем своем виде язычество не устраивало князя Владимира, который стремился укрепить свое положение. Этим и объясняется отказ Владимира от язычества и поворот к новой религии — единобожию к православи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просы для подготовки ответ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гда князь Владимир стал делать первые шаги к принятию христианств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чему князь все больше склонялся к принятию христианств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чему язычество перестало устраивать Владими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исание картины (текст для заранее подготовленного  ученик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работ Виктора Васнецова, посвященных религиозной теме, можно отметить картину «Крещение князя Владимира». Прежде, чем написать её, автор изучал рукописи, работы летописца Нестор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центре картины – князь Владимир. Он сидит в купели, украшенной крестом. Взгляд  Владимира сосредоточенный, брови нахмурены. Весь образ говорит о важности принятого решения, которое стало судьбоносным для всего государства. Придворные, которые стоят рядом, держат его роскошное, расшитое золотом одеяние, что говорит о царском происхождении. Слева от князя стоят священники, справа - его дружина. Над ними возвышается купол храма с очень красивыми росписями и фресками. Из окон льется свет. Картина достаточно светлая, художник использовал много светлых оттенков, чтобы показать чистоту помыслов и важность событ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ывок из книги М.В.Толстого «История Русского православия»</w:t>
      </w:r>
    </w:p>
    <w:p>
      <w:pPr>
        <w:sectPr>
          <w:type w:val="nextPage"/>
          <w:pgSz w:w="11906" w:h="16838"/>
          <w:pgMar w:left="1134" w:right="1134" w:gutter="0" w:header="0" w:top="1701" w:footer="0" w:bottom="851"/>
          <w:pgBorders w:display="allPages" w:offsetFrom="page">
            <w:top w:val="single" w:sz="48" w:space="24" w:color="002060"/>
            <w:left w:val="single" w:sz="48" w:space="24" w:color="002060"/>
            <w:bottom w:val="single" w:sz="48" w:space="24" w:color="002060"/>
            <w:right w:val="single" w:sz="48" w:space="24" w:color="002060"/>
          </w:pgBorders>
          <w:pgNumType w:fmt="decimal"/>
          <w:formProt w:val="false"/>
          <w:textDirection w:val="lrTb"/>
          <w:docGrid w:type="default" w:linePitch="360" w:charSpace="0"/>
        </w:sectPr>
        <w:pStyle w:val="Style20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«Жестокий и мстительный в язычестве Владимир-христианин сделался образцом кротости и любви ближнему; он не хотел наказывать даже преступников. Епископы представили ему, что злодейства умножались и строгие меры правосудия необходимы. Послушав их, он стал наказывать преступников, но весьма осторожно и без жестокости. Бедным и нуждающимся был отворен вход к нему: он щедро раздавал им пищу, одежду, деньги, покоил странников, выкупал должников, невольникам и пленным возвращал свободу. Видя, что больные не в силах приходить к нему за помощью, он приказывал развозить по улицам мясо, рыбу, хлеб, овощи, квас и мед. В праздничные дни всегда у него было три трапезы: первая - для митрополита с епископами, иноками и священниками; вторая - для нищих; третья – для самого князя с дружиной. Такова была христианская жизнь приснопамятного крестителя земли Русской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orient="landscape" w:w="16838" w:h="11906"/>
      <w:pgMar w:left="1701" w:right="851" w:gutter="0" w:header="0" w:top="1134" w:footer="0" w:bottom="1134"/>
      <w:pgBorders w:display="allPages" w:offsetFrom="page">
        <w:top w:val="single" w:sz="48" w:space="24" w:color="002060"/>
        <w:left w:val="single" w:sz="48" w:space="24" w:color="002060"/>
        <w:bottom w:val="single" w:sz="48" w:space="24" w:color="002060"/>
        <w:right w:val="single" w:sz="48" w:space="24" w:color="00206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Pcont">
    <w:name w:val="pcont"/>
    <w:basedOn w:val="Normal"/>
    <w:qFormat/>
    <w:pPr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festival.1september.ru/articles/654378/pril.pp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7:21:00Z</dcterms:created>
  <dc:creator>ЕКАТЕРИНА</dc:creator>
  <dc:description/>
  <cp:keywords/>
  <dc:language>en-US</dc:language>
  <cp:lastModifiedBy>USER</cp:lastModifiedBy>
  <cp:lastPrinted>2016-11-18T14:09:00Z</cp:lastPrinted>
  <dcterms:modified xsi:type="dcterms:W3CDTF">2022-04-12T10:51:00Z</dcterms:modified>
  <cp:revision>6</cp:revision>
  <dc:subject/>
  <dc:title/>
</cp:coreProperties>
</file>